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emens Funkempfänger E311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Rel 445 E311a....e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b/>
          <w:b/>
          <w:bCs/>
          <w:sz w:val="22"/>
        </w:rPr>
      </w:pPr>
      <w:r>
        <w:rPr>
          <w:b/>
          <w:bCs/>
          <w:sz w:val="22"/>
        </w:rPr>
        <w:t>Varianten - Übersicht</w:t>
      </w:r>
    </w:p>
    <w:p>
      <w:pPr>
        <w:pStyle w:val="Normal"/>
        <w:ind w:right="-1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3"/>
        <w:gridCol w:w="906"/>
        <w:gridCol w:w="906"/>
        <w:gridCol w:w="906"/>
        <w:gridCol w:w="906"/>
        <w:gridCol w:w="906"/>
        <w:gridCol w:w="6277"/>
      </w:tblGrid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erkm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311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311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311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311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311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merkungen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häuse</w:t>
              <w:tab/>
              <w:t>klassis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1/E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mit Schwingrahme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3/E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chriftung Frontplatt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D </w:t>
            </w:r>
            <w:r>
              <w:rPr>
                <w:rFonts w:cs="Arial" w:ascii="Arial" w:hAnsi="Arial"/>
                <w:b/>
                <w:bCs/>
                <w:sz w:val="18"/>
              </w:rPr>
              <w:t>oder</w:t>
            </w:r>
            <w:r>
              <w:rPr>
                <w:rFonts w:cs="Arial" w:ascii="Arial" w:hAnsi="Arial"/>
                <w:sz w:val="18"/>
              </w:rPr>
              <w:t xml:space="preserve"> 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D </w:t>
            </w:r>
            <w:r>
              <w:rPr>
                <w:rFonts w:cs="Arial" w:ascii="Arial" w:hAnsi="Arial"/>
                <w:b/>
                <w:bCs/>
                <w:sz w:val="18"/>
              </w:rPr>
              <w:t>oder</w:t>
            </w:r>
            <w:r>
              <w:rPr>
                <w:rFonts w:cs="Arial" w:ascii="Arial" w:hAnsi="Arial"/>
                <w:sz w:val="18"/>
              </w:rPr>
              <w:t xml:space="preserve"> 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?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D </w:t>
            </w:r>
            <w:r>
              <w:rPr>
                <w:rFonts w:cs="Arial" w:ascii="Arial" w:hAnsi="Arial"/>
                <w:b/>
                <w:bCs/>
                <w:sz w:val="18"/>
              </w:rPr>
              <w:t>oder</w:t>
            </w:r>
            <w:r>
              <w:rPr>
                <w:rFonts w:cs="Arial" w:ascii="Arial" w:hAnsi="Arial"/>
                <w:sz w:val="18"/>
              </w:rPr>
              <w:t xml:space="preserve"> 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D </w:t>
            </w:r>
            <w:r>
              <w:rPr>
                <w:rFonts w:cs="Arial" w:ascii="Arial" w:hAnsi="Arial"/>
                <w:b/>
                <w:bCs/>
                <w:sz w:val="18"/>
              </w:rPr>
              <w:t>und</w:t>
            </w:r>
            <w:r>
              <w:rPr>
                <w:rFonts w:cs="Arial" w:ascii="Arial" w:hAnsi="Arial"/>
                <w:sz w:val="18"/>
              </w:rPr>
              <w:t xml:space="preserve"> E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utsch / Englisch</w:t>
              <w:tab/>
              <w:tab/>
              <w:t>E311c nur E?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zahlThermostatlampe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?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-4 Lampen unterhalb des Lautsprechers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#1  Quarz 100 kHz    grün &lt;60°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#2  Quarz 100 kHz    rot    &gt;80°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#3  Feinabstimmung grün &lt;60°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rpolationsoszillator 930...1030 kHz 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#4  Feinabstimmung rot    &gt;80°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astlampe 100 kHz </w:t>
              <w:tab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s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s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?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ün ?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ss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E311a/b über der Hauptskala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E311d/e zwischen Hauptskala u. Lautspr.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astlampe 1 kHz </w:t>
              <w:tab/>
              <w:tab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a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lb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kHz Rastfunktion nur bei E311 E2/E4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(zwischen Hauptskala u. Instrument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mpe ohne Funktion bei E311 d / E1 / E3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F Ausgang 30 kH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E311a rechts unten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E311b/c/d/e links oben neben Lautsprecher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schluß LW-Vorsat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d9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i E311E rechts unten, bei d9 optional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elzeit</w:t>
              <w:tab/>
              <w:t>0,2s / 2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Han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b3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r bei E311d/E vorhanden; opt. bei E311b3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nc</w:t>
              <w:tab/>
              <w:t xml:space="preserve">      Aus / 100kHz / 1kHz *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chalter 'Sync' rechts neben Sicherungen 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babstimmung gerastet / frei *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alter 'Grobabstimmung' re neben Squelch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on Seitenbandschal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ts neben Sicherungen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hts neben Squelch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tenneneingang Schutzlamp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a2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chrüstung in E311a2 möglich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änder-Varianten E3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Frankreich / Pari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wingrahmen m. weichen Gummipuffern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chwede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ZF Filter verbessert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Dänemar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chwei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eänderte Antennen- u. ZF-Buchse</w:t>
            </w:r>
          </w:p>
        </w:tc>
      </w:tr>
      <w:tr>
        <w:trPr>
          <w:trHeight w:val="227" w:hRule="exact"/>
        </w:trPr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ab/>
              <w:t>Schweiz ?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) unterschiedliche Bezeichnung für gleiche Funktion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merkungen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n Varianten gemeinsam sind die Filterbestückungen und damit die einstellbaren Bandbreiten (3.ZF=30kHz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iebsarten A1 und A3</w:t>
        <w:tab/>
        <w:t>:  6 kHz  /  3 kHz  /  1 kHz  /  300 Hz</w:t>
        <w:tab/>
        <w:t>über Bandbreiten-Schalter wähl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iebsart A3a (SSB)</w:t>
        <w:tab/>
        <w:t>:  3,5 kHz fest eingestellt - der Bandbreiten-Schalter ist hier ohne Wirk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terscheidungsmerkmale der einzelnen Varianten sind meist äußerlich sichtbar und in der Tabelle gelis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>DK5CB  Juli 20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1077" w:right="107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20:40:00Z</dcterms:created>
  <dc:creator>DK5CB</dc:creator>
  <dc:description/>
  <dc:language>en-US</dc:language>
  <cp:lastModifiedBy>Administrator</cp:lastModifiedBy>
  <cp:lastPrinted>2005-07-26T09:00:00Z</cp:lastPrinted>
  <dcterms:modified xsi:type="dcterms:W3CDTF">2005-11-10T21:01:00Z</dcterms:modified>
  <cp:revision>15</cp:revision>
  <dc:subject/>
  <dc:title>Siemens Funkempfänger E311</dc:title>
</cp:coreProperties>
</file>